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f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b      Enable ascii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 Disable address display in run mode (improves perform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freq  Set frequency of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Enable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       Enable extend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m      Enable L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m       Use extended ram pager (1mb), requires extended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f4    Reverse sense of EF4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61    Enable 1861 Pixi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6847    Enable 6847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6847=32 Enable 6847 graphics in 32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     Enable hex keybad (like elf 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 Enable printer output to printer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name  read specified program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name  Read specified program a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t name  use file 'name' to hit keys during ru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v       Show prog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vt100   Enable vt100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nk      Set memory size to nk (example: -32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elf2    Simulate an Elf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per   Simulate a Super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udio2 Simulate a Studio II, this also sets -1861, -c 1.789, -a -4k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2 name Read program file in .st2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1805    Enable 1805 instructions (timer not currently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c      Force uppercase when read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fdc     Enable disk 1793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ide     Enable IDE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simulation of an early computer.  The comput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is similar in design to the Elf computer project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electronics in 1976.  The base computer has 256 bytes of ram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witches for input, 4 hex displays to show the curren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x displays for data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nel swithes (Standard 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 - This button initiates a DMA IN operation of the process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of the 8 data switches will be written in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ed to by R[0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- This switch when up, and RUN down places the computer in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In this mode, values can be set on the 8 data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loaded into memory by pressing the IN button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, the address displays will show the address ju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data displays will show the byt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   - This switch when up disables memory writes.  This woul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ep through memory in the LOAD mode without actuall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with each IN press, but would still increment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is you can step to an address in memory, turn MP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write a new valu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 - This swithch when up and LOAD down places the cpu into ru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begin to execute from address 0.  When bot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OAD are down, the cpu is put into the reset state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address back to 0, and disabling DMA and IN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 - Turning this switch off will en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- These 8 switches are used to specify a byte to be input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RUN mode, reading port 4 will also read the valu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   - These 4 switches are connected to the 4 ef inputs of the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nel switches (Super Elf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  - Places the computer into Lo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- Places the cpu into the rese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  - Go, this starts the process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- Enter Wait mode.  This also removes memory protection in Lo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   - Enable 32byte mini monitor, this is in address 00-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- Single step the processor, will execute next instruc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Wa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- Enables memory Protection in Lo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- Input, this is connected to DMA_IN in Load mode, or EF4 in ru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he Vt-100 e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he vt-100 emulation is very primative.  Most escape sequenc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been implemented. the following escape sequence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[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[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[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[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[n;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[n;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[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[1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[2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[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[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[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[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[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t-100 emulation is based upon the serial model of the Elf II Gian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output is on the Q line, serial input is on the EF4 line.  No uar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ing must be generated in software.  See the source for IDIOT/4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how this software uar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screen gives you an inside view of what is going on in the 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.  The F1 key enables/disables the debugger screen.  If a -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command line then the debugger window will be ope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 The following commands are available in the debu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        - Show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dr                 -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[addr][,cnt]         -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          - Display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 [addr][,cnt]         - Displa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                      - Display current memory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B addr                 - Remove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N [addr]               - Run.  addr as optional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 addr                 - Se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addr byte byte ...   - Set Memory to by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reg value            - Set Register (P,X,D,DF,T,Q,R0-R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[num]                - Step 1 or num instructions (num=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 ON | OFF             - Turn tracing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sm_cmd            - Trap on specifi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T asm_cmd              - Remove specified command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G reg value          - Set a register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R reg value            - Remove a register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'addr'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    - The value of 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     - The value of 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     - The value of R(n), example R1, RA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num - up to 4 digit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ie Graphics (-186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port   1         En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port  1         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line    EF1       In Fram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(-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port   7        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line    EF3       Data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Extender (-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port  5         Por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port  6         Write select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port   6         Read select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(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port  7        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d Module (-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port  4         Wri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100 (-vt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out   Q         Ser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line    EF4       Serial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C (-fd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port  2         Select fdc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port  3         Write select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 port  3         Read select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line    2         FDC Data reques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 (-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port  2         Select id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port  3         Write select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 port  3         Read select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now allows you to reassign device port assignment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executed.  The following flags can now be used when specif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  - Redesignate an Input port to port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  - Redesignate an Output port to port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   - Redesignate an EF line to lin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lace right after the device switch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=o2         - Enables printer on output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b=i2,e2     - Enables keyboard on input port 2 and flag 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=o1,o7      - Enable extended ports, port select on port 1,writ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port 7, read selected port would remain 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  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(0)           DMA in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(1)          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(2)           X register during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8-bits     Dat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F  1-bit      Data Flag (Car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16-bits    16 Scratchpa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4-bits     Specifies which R register is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4-bits     Specifies which R register is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4-bits     Low order nybble of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8-bits     Holds X and P during interrupt. X is high ny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 1-bit      Interrup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1-bit      Output flip-fl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Mnemonic  Instruction     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N       LDN  Load via N              M(R(N))-&gt;D; For N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N       LDA  Load Advance            M(R(N))-&gt;D; R(N)+1-&gt;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0       LDX  Load via X              M(R(X))-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      LDXA  Load via X and advance  M(R(X))-&gt;D; R(X)+1-&gt;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     LDI  Load immediate          M(R(P))-&gt;D; R(P)+1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N       STR  Store via N             D-&gt;M(R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      STXD  Store Via X and dec.    D-&gt;M(R(X)); R(X)-1-&gt;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N       INC  Increment reg N         R(N)+1-&gt;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N       DEC  Decrement reg N         R(N)-1-&gt;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       IRX  Increment reg X         R(X)+1-&gt;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N       GLO  Get low reg N           R(N).0-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     PLO  Put low reg N           D-&gt;R(N)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N       GHI  Get high reg N          R(N).1-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       PHI  Put high reg N          D-&gt;R(N)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  OR  Or                      M(R(X)) or D-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     ORI  Or immediate            M(R(P)) or D-&gt;D; R(P)+1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 XOR  Exclusive or            M(R(X)) xor D-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       XRI  Exclusive or immediate  M(R(P)) xor D-&gt;D; R(P)+1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 AND  And                     M(R(X)) and D-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       ANI  And immediate           M(R(P)) and D-&gt;D; R(P)+1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 SHR  Shift right             Shift D right; lsb(D)-&gt;D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-&gt;msb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      SHRC  Shift right with carry  Shift D right; lsb(D)-&gt;D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F-&gt;msb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       SHL  Shift left              Shift D left; msb(D)-&gt;D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0-&gt;lsb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E      SHLC  Shift left with carry   Shift D left; msb(D)-&gt;D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F-&gt;lsb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 ADD  Add                     M(R(X))+D-&gt;DF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       ADI  Add immediate           M(R(P))+D-&gt;DF,D; R(P)+1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       ADC  Add with carry          M(R(X))+D+DF-&gt;DF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C      ADCI  Add with carry imm.     M(R(P))+D+DF-&gt;DF,D; R(P)+1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  SD  Subtract D              M(R(X))-D-&gt;DF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D       SDI  Subtract D immediate    M(R(P))-D-&gt;DF,D; R(P)+1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       SDB  Sub. D with borrow      M(R(X))-D-DF-&gt;DF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D      SDBI  Sub. D with borrow imm. M(R(P))-D-DF-&gt;DF,D; R(P)+1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  SM  Subtract memory         D-M(R(X))-&gt;DF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       SMI  Subtract Mem. imm.      D-M(R(P))-&gt;DF,D; R(P)+1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       SMB  Sub. Mem. with borrow   D-M(R(X))-DF-&gt;DF,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F      SMBI  Sub. Mem. w/borrow imm. D-M(R(P))-DF-&gt;DF,D; R(P)+1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        BR  Branch                  M(R(P))-&gt;R(P)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       NBR  No Branch               R(P)+1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        BZ  Branch if D=0           If D=0, M(R(P))-&gt;R(P)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lse R(P)+1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A       BNZ  Branch if D&lt;&gt;0          If D&lt;&gt;0, M(R(P))-&gt;R(P)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lse R(P)+1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       BDF  Branch if DF=1          if DF=1, M(R(P))-&gt;R(P)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lse R(P)+1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B       BNF  Branch if DF=0          if DF=0, M(R(P))-&gt;R(P)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lse R(P)+1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        BQ  Branch if Q=1           if Q=1, M(R(P))-&gt;R(P)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lse R(P)+1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       BNQ  Branch if Q=0           if Q=0, M(R(P))-&gt;R(P)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lse R(P)+1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        B1  Branch if EF1=1         if EF1=1, M(R(P))-&gt;R(P)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lse R(P)+1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C       BN1  Branch if EF1=0         if EF1=0, M(R(P))-&gt;R(P)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lse R(P)+1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       B2  Branch if EF2=1         if EF2=1, M(R(P))-&gt;R(P)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lse R(P)+1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       BN2  Branch if EF2=0         if EF2=0, M(R(P))-&gt;R(P)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lse R(P)+1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        B3  Branch if EF3=1         if EF3=1, M(R(P))-&gt;R(P)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lse R(P)+1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E       BN3  Branch if EF3=0         if EF3=0, M(R(P))-&gt;R(P)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lse R(P)+1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       B4  Branch if EF4=1         if EF4=1, M(R(P))-&gt;R(P)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lse R(P)+1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F       BN4  Branch if EF4=0         if EF4=0, M(R(P))-&gt;R(P)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lse R(P)+1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0       LBR  Long Branch             M(R(P))-&gt;R(P)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(R(P)+1)-&gt;R(P)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8      NLBR  No long branch          R(P)+2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      LBZ  Branch if D=0           if D=0 then M(R(P))-&gt;R(P)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(R(P)+1)-&gt;R(P)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lse R(P)+2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      LBNZ  Branch if D&lt;&gt;0          if D&lt;&gt;0 then M(R(P))-&gt;R(P)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(R(P)+1)-&gt;R(P)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lse R(P)+2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3      LBDF  Branch if DF=1          if DF=1 then M(R(P))-&gt;R(P)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(R(P)+1)-&gt;R(P)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lse R(P)+2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      LBNF  Branch if DF=0          if DF=0 then M(R(P))-&gt;R(P)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(R(P)+1)-&gt;R(P)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lse R(P)+2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       LBQ  Branch if Q=1           if Q=1 then M(R(P))-&gt;R(P)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(R(P)+1)-&gt;R(P)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lse R(P)+2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9      LBNQ  Branch if Q=0           if Q=0 then M(R(P))-&gt;R(P).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M(R(P)+1)-&gt;R(P)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lse R(P)+2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      LSZ  Skip if D=0             if D=0, R(P)+2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ls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6      LSNZ  Skip if D&lt;&gt;0            if D&lt;&gt;0, R(P)+2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ls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      LSDF  Skip if DF=1            if DF=1, R(P)+2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ls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7      LSNF  Skip if DF=0            if DF=0, R(P)+2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ls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      LSQ  Skip if Q=1             if Q=1, R(P)+2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ls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5      LSNQ  Skip if Q=0             if Q=0, R(P)+2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ls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     LSIE  Skip if IE=1            if IE=0, R(P)+2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ls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      IDL  Idle                    Wait for DMA 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(R(0))-&gt;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4       NOP  No operation          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N       SEP  Set P                   N-&gt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      SEX  Set X                   N-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B       SEQ  Set Q                   1-&gt;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A       REQ  Reset Q                 0-&gt;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       SAV  Save                    T-&gt;M(R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      MARK  Push X,P to stack       (X,P)-&gt;T; (X,P)-&gt;M(R(2)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-&gt;X; R(2)-1-&gt;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0       RET  Return                  M(R(X))-&gt;(X,P); R(X)+1-&gt;R(X); 1-&gt;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       DIS  Disable                 M(R(X))-&gt;(X,P); R(X)+1-&gt;R(X); 0-&gt;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       OUT  Output 1                M(R(X))-&gt;Bus; R(X)+1-&gt;R(X); Nline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       OUT  Output 2                M(R(X))-&gt;Bus; R(X)+1-&gt;R(X); Nline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       OUT  Output 3                M(R(X))-&gt;Bus; R(X)+1-&gt;R(X); Nline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     OUT  Output 4                M(R(X))-&gt;Bus; R(X)+1-&gt;R(X); Nline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       OUT  Output 5                M(R(X))-&gt;Bus; R(X)+1-&gt;R(X); Nline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       OUT  Output 6                M(R(X))-&gt;Bus; R(X)+1-&gt;R(X); Nline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7       OUT  Output 7                M(R(X))-&gt;Bus; R(X)+1-&gt;R(X); Nlines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9       INP  Input 1                 Bus-&gt;M(R(X)); Bus-&gt;D; Nline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A       INP  Input 2                 Bus-&gt;M(R(X)); Bus-&gt;D; Nlines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B       INP  Input 3                 Bus-&gt;M(R(X)); Bus-&gt;D; Nlines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C       INP  Input 4                 Bus-&gt;M(R(X)); Bus-&gt;D; Nlines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D       INP  Input 5                 Bus-&gt;M(R(X)); Bus-&gt;D; Nlines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E       INP  Input 6                 Bus-&gt;M(R(X)); Bus-&gt;D; Nlines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F       INP  Input 7                 Bus-&gt;M(R(X)); Bus-&gt;D; Nlines=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5 Mode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Mnemonic  Instruction           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CN      RLDI  Register load immed.    M(R(P))-&gt;R(N).1; M(R(P)+1)-&gt;R(N)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(P)+2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6N      RLXA  Register load via X     M(R(X))-&gt;R(N).1; M(R(X)+1)-&gt;R(N)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advance             R(X)+2-&gt;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AN      RSXD  Register store via X    R(N).0-&gt;M(R(X)); R(N).1-&gt;M(R(X)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decrement           R(X)-2-&gt;R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2N      DBNZ  Decrement reg N and     R(N)-1-&gt;R(N) if R(N) not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 branch if not 0    M(R(P))-&gt;R(P).1,M(R(P)+1)-&gt;R(P)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lse R(P)+2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8N      RNX   Register N to X copy    R(N)-&gt;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F4      DADD  Decimal Add             M(R(X))+D-&gt;DF,D, decima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FC      DADI  Decimal add immediate   M(R(P))+D-&gt;DF,D, decima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(P)+1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74      DADC  Decimal add w/carry     M(R(X))+D+DF-&gt;DF,D; decima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7C      DACI  Decimal add immediate   M(R(P))+D+DF-&gt;DF,D; decima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carry              R(P)+1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F7      DSM   Decimal sub memory      D-M(R(X))-&gt;DF,D; decima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FF      DSMI  Decimal sub memory      D-M(R(P))-&gt;DF,D; decima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mediate               R(P)+1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77      DSMB  Desimal sub memory      D-M(R(X))-(not DF)-&gt;DF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borrow             decimal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7F      DSBI  Desimal sub immediate   D-M(R(P))-(not DF)-&gt;DF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borrow             decimal adjust; R(P)+1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3E      BCI   Short branch on         if CI=1,M(R(P))-&gt;R(P).0; 0-&gt;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r interrupt       else R(P)+1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3F      BXI   Short branch on         if XI=1,M(R(P))-&gt;R(P).0; 0-&gt;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rnal interrupt      else R(P)+1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06      LDC   Load counter            Cntr stopped:D-&gt;CH,CNTR;0-&gt;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ntr running:d-&gt;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08      GEC   Get counter             Cntr-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00      STPC  Stop counter            Stop Cntr; 0-&gt;/32 presc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01      DTC   Decrement counter       Cntr-1-&gt;C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07      STM   Set timer mode and      TPA/32-&gt;C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05      SCM1  Set counter mode 1 and  /EF1-&gt;Cnt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03      SCM2  Set counter mode 2 and  /EF2-&gt;Cnt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04      SPM1  Set pulse width mode 1  TPA.EF1-&gt;Cnt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tart               /EF1 / stop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02      SPM2  Set pulse width mode 2  TPA.EF2-&gt;Cnt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tart               /EF2 / stop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09      ETQ   Enable toggle Q         if Cntr=01; next cntr clock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/Q-&gt;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0A      XIE   External int. enable    1-&gt;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0B      XID   External int. disable   0-&gt;X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0C      CIE   External int. enable    1-&gt;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0D      CID   External int. disable   0-&gt;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76      DSAV  Save T,D,DF             R(X)-1-&gt;R(X); T-&gt;M(R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(X)-1-&gt;R(X); D-&gt;M(R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hift D right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(X)-1-&gt;R(X); D-&gt;M(R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8N      SCAL  Standard call           R(N).0-&gt;M(R(X)); R(N).1-&gt;M(R(X)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(X)-2-&gt;R(X); R(P)-&gt;R(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(R(N))-&gt;R(P)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(R(N)+1)-&gt;R(P)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N(N)+2-&gt;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9N      SRET  Standard return         R(N)-&gt;R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(R(X)+1)-&gt;R(N).1; M(R(X)+2)-&gt;R(N)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(X)+2-&gt;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as assigned by X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1    Activate pixie graphics (when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3    Read selected disk controll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4    read data togg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6    Read from selected extend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7    read from ascii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1    De-activate pixie graphics (when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2    Write disk controller selec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3    Write to selected disk controll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4    write to data hex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5    Write extended por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6    Write to selected extende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7    write to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-15    Memory page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   DM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s 0-2  select dm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7    select direction 0=read 1=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s used by X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1     Pixie graphic frame indicator, 0=in frame, 1=out of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3     Ascii Keyboard data strobe (0=data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4     Connected to IN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ed to serial-in when vt100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Lines used by X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     Connected to serial-out when vt100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roller 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Status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Track   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Sector   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Data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          Drive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controll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 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Command          7  6  5  4  3  2  1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Restore          0  0  0  0  h  V r1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Seek             0  0  0  1  h  V r1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Step             0  0  1  u  h  V r1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Step In          0  1  0  u  h  V r1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  Step Out         0  1  1  u  h  V r1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    Read Sector      1  0  0  m  0  E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    Write Sector     1  0  1  m  0  E  0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   Read Address     1  1  0  0  0  E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   Read Track       1  1  1  0  0  E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   Write Track      1  1  1  1  0  E  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V     Force Interrupt  1  1  0  1 i3 i2 i1 i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= 0  - Do not load head at beginning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  - Loas head at beginning o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1  - Verify hea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0  - Do not verify hea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0  - Do not update tra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1  - Update tra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0  - Single sect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 = 1  - Multi sect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0  - No 15m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1  - 15 m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0  - FB dat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  - F8 Deleted data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r0  = 0 0  - 6 ms st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0 1  - 12 ms st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0  - 20 ms st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1 1  - 30 ms st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Currently only type I and II commands are supported.  Multi-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/writes are also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----------+-----------+-----------+-----------+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Bit| Type I      | Read Addr | Read Sec. | Write Sec | Read Track| Write tr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----------+-----------+-----------+-----------+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 | busy        | busy      | busy      | busy      | busy      | bus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 | index       | drq       | drq       | drq       | drq       | drq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 | track 0     | lost data | lost data | lost data | lost data | lost data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 | CRC error   | CRC error | CRC error | CRC error | 0         | 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 | Seek error  | rnf       | rnf       | rnf       | 0         | 0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 | Head loaded | 0         | rec type  | write flt | 0         | write fault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 | Write prot  | 0         | 0         | write prot| 0         | write pro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 | Not ready   | Not ready | Not ready | Not ready | Not ready | Not read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+-------------+-----------+-----------+-----------+-----------+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